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wbery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2025,HATROSS, Radoslav Krehlik   krehlik@g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y strawberry on my tongue to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sty lips like a velvet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dy 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b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e the code I ca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y bo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y sm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he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 the algorithm lighting the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U thro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zor sharp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tting endl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d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d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ll in the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face tan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st in the d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I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eding my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r touch a command I ca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zor edges on a love so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e in th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y bo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y sm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he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 the algorithm lighting the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PU thro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zor sharp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tting endl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d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d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ll in the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face tan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ost in the dream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